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6"/>
      </w:tblGrid>
      <w:tr>
        <w:trPr>
          <w:trHeight w:val="10180" w:hRule="atLeast"/>
        </w:trPr>
        <w:tc>
          <w:tcPr>
            <w:tcW w:w="1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:                                                                «Согласовано»:                                       «Утверждено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О                                                 Заместитель директора по УВР                Директор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Т.А.Шиковец                                           МБОУ «Новоникольская ООШ»</w:t>
              <w:tab/>
              <w:t xml:space="preserve">       «Новоникольская О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                                                  _______ Л.И.Смирнова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8 » августа 2020 г.                                              « 31 » августа 2020 г.</w:t>
              <w:tab/>
              <w:tab/>
              <w:tab/>
              <w:t xml:space="preserve">        Приказ № 89   от «31  » августа 2020 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о предмету технологии для 2 кл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ставитель: Шиковец Татьяна Александровна, 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вой квалификационной категор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« 31 » августа 2020г.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73"/>
        <w:gridCol w:w="3544"/>
        <w:gridCol w:w="4394"/>
        <w:gridCol w:w="2126"/>
      </w:tblGrid>
      <w:tr>
        <w:trPr>
          <w:trHeight w:val="3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Общекультурные и общетрудовые компетенции. Основы культуры труда, самообслуживания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понимать общие правила создания предметов рукотворного мир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планировать и выполнять практическое задание с опорой на инструкционную карту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выполнять доступные действия по самообслуживани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уважительно относиться к труду людей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понимать культурно-историческую ценность традиций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 xml:space="preserve">-понимать особенности проектной деятельности и осуществлять под руководством учителя 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-определять с помощью учителя и самостоятельно цель деятельности на уроке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-учиться выявлять и формулировать учебную проблему совместно с учителем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учиться планировать практическую деятельность на уро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под контролем учителя выполнять пробные поисковые действия для выявления оптимального решения проблемы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учиться предлагать из числа освоенных конструкторско-технологические приемы и способы выполнения отдельных этапов изготовления издел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работать по совместно с учителем составленному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определять в диалоге с учителем успешность выполнения своего зад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715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ознавательные УУД:</w:t>
              <w:tab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читься понимать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находить необходимую информацию в учебнике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с помощью учителя исследовать конструкторско-технологические и декоративно-художественные особенности объектов, искать наиболее целесообразные способы решения задач из числа освоенны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самостоятельно делать простейшие обобщения и выводы.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ммуникативные УУ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меть слушать учителя и одноклассников, высказывать свое мн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меть вести небольшой познавательный диалог по теме урока, коллективно анализировать издел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вступать в беседу и обсуждение на уроке и в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читься выполнять предлагаемые задания в паре, группа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объяснять свои чувства и ощущения от восприятия объектов, иллюстраций, результатов трудовой деятельности человека-масте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важительно относиться к чужому мнению, к результатам труда мастеров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понимать исторические традиции ремесел, положительно относиться к труду людей ремесленных профессий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</w:rPr>
              <w:t>Технология ручной обработки материалов. Элементы графической грамоты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на основе полученных представлений о многообразии материалов, их видах, свойствах, происхождении подбирать доступные в обработке материалы для изделий в соответствии с поставленной задачей;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выполнять в зависимости от свойств материалов доступные технологические приёмы их ручной обработки (при разметке деталей)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применять приёмы безопасной работы ручными инструментами: чертёжными (линейка, угольник, циркуль), режущими (ножницы) и колющими (швейная игла)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 выстраивать технологическую последовательность реализации предложенного учителем замысла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Конструирование и моделирование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решать простейшие задачи конструктивного характера по изменению вида и способа соединения деталей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изготавливать несложные конструкции изделий по рисунку, простейшему чертежу или эскизу, образцу и доступным заданным услов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соотносить объёмную конструкцию, основанную на правильных геометрических формах, с изображениями их развёрток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Практика работы на компьютере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  <w:iCs/>
              </w:rPr>
              <w:t>-пользоваться простейшими средствами текстового редактора; познакомится с доступными способами получения информации, её хранения, переработ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1, в год – 34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951"/>
        <w:gridCol w:w="141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щекультурные и общетрудовые компетенции (знания, умения и способы деятельности). Основы культуры труда, самообслуживание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Трудовая деятельность и её значение в жизни человека. Рукотворный мир как результат труда человека; разнообразие предметов рукотворного мира разных народов России (татарского народа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      </w:r>
            <w:r>
              <w:rPr>
                <w:rFonts w:eastAsia="@Arial Unicode MS"/>
                <w:iCs/>
                <w:color w:val="000000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      </w:r>
            <w:r>
              <w:rPr>
                <w:rFonts w:eastAsia="@Arial Unicode MS"/>
                <w:iCs/>
                <w:color w:val="000000"/>
              </w:rPr>
              <w:t>распределение рабочего времени</w:t>
            </w:r>
            <w:r>
              <w:rPr>
                <w:rFonts w:eastAsia="@Arial Unicode MS"/>
                <w:color w:val="000000"/>
              </w:rPr>
              <w:t>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— изделия, услуги (например, помощь ветеранам, пенсионерам, инвалидам), праздники и т. п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/>
                <w:iCs/>
                <w:color w:val="000000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@Arial Unicode MS"/>
                <w:iCs/>
                <w:color w:val="000000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Fonts w:eastAsia="@Arial Unicode MS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iCs/>
                <w:color w:val="000000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/>
                <w:color w:val="000000"/>
              </w:rPr>
      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(татарского народа) России (растительный, геометрический и другие орнаменты)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>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руирование и моделирование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      </w:r>
            <w:r>
              <w:rPr>
                <w:rFonts w:eastAsia="@Arial Unicode MS"/>
                <w:iCs/>
                <w:color w:val="000000"/>
              </w:rPr>
              <w:t>различные виды конструкций и способы их сборки</w:t>
            </w:r>
            <w:r>
              <w:rPr>
                <w:rFonts w:eastAsia="@Arial Unicode MS"/>
                <w:color w:val="000000"/>
              </w:rPr>
      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@Arial Unicode MS"/>
                <w:iCs/>
                <w:color w:val="000000"/>
              </w:rPr>
              <w:t xml:space="preserve">чертежу или эскизу и по заданным условиям. </w:t>
            </w:r>
            <w:r>
              <w:rPr>
                <w:rFonts w:eastAsia="@Arial Unicode MS"/>
                <w:color w:val="000000"/>
              </w:rPr>
              <w:t>Конструирование и моделирование на компьютере и в интерактивном конструкт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3"/>
                <w:lang w:eastAsia="en-US"/>
              </w:rPr>
              <w:t>Практика работы на компьютере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7"/>
              <w:gridCol w:w="2126"/>
            </w:tblGrid>
            <w:tr>
              <w:trPr/>
              <w:tc>
                <w:tcPr>
                  <w:tcW w:w="1105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нформация, её анализ и систематизация. Способы переработки информаци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значение основных устройств компьютера для обработки информации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лавиатура, пользование мышью.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пользование простейших средств текстового редактора. Общее представление о правилах клавиатурного письма.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</w:t>
            </w:r>
          </w:p>
        </w:tc>
        <w:tc>
          <w:tcPr>
            <w:tcW w:w="1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технологии во 2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К «Школа России» авторы </w:t>
      </w:r>
      <w:r>
        <w:rPr>
          <w:sz w:val="28"/>
          <w:szCs w:val="28"/>
        </w:rPr>
        <w:t>Н.И.Роговцевой, С.В.Анащенковой «Технология», М.: «Просве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37"/>
        <w:gridCol w:w="1276"/>
        <w:gridCol w:w="1276"/>
        <w:gridCol w:w="1134"/>
        <w:gridCol w:w="666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книгопечатания. Способы создания книги. Значение книги для человека. Оформление разных видов книг. </w:t>
            </w:r>
            <w:r>
              <w:rPr>
                <w:i/>
              </w:rPr>
              <w:t>Изделие: «Книжка-ширм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ланировать последовательность выполнения работы с опорой на слайдовый план.</w:t>
            </w:r>
          </w:p>
          <w:p>
            <w:pPr>
              <w:pStyle w:val="Normal"/>
              <w:rPr/>
            </w:pPr>
            <w:r>
              <w:rPr/>
              <w:t>Осваивать технологию изготовления книжки-шир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ая деятельность  человека на земле. Способы обработки  земли и выращивание овощных культур. </w:t>
            </w:r>
            <w:r>
              <w:rPr>
                <w:i/>
              </w:rPr>
              <w:t>Практическая работа: «Выращивание лу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ологию выращивания лука в домашних условиях. Проводить наблюдения, оформлять их результат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редметов рукотворного мира разных народов России (татарского наро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делие: «Корзина с цветам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риемы плетения корзины при изготовлении изделия. Осваивать приемы наматывания, обмотки и переплетения ниток для изготовления изделия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онятие о материалах, их происхождении. Работа с пластичными материалами (пластилин) </w:t>
            </w:r>
            <w:r>
              <w:rPr>
                <w:i/>
              </w:rPr>
              <w:t>Изделие: «Семейка грибов на поля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и использовать необходимые инструменты и приемы работы с пластилином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материалов и их практическое применение в жизни. Знакомство с новой техникой изготовления изделий - тестопластикой. </w:t>
            </w:r>
            <w:r>
              <w:rPr>
                <w:i/>
              </w:rPr>
              <w:t>Изделие: «Игрушка из т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способ приготовления соленого теста и приемы работы с ним. Выполнять изделие и оформлять его с помощью красок. Сравнивать приемы работы с соленым тестом и пластилин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зделий из пластичных материалов. </w:t>
            </w:r>
            <w:r>
              <w:rPr>
                <w:i/>
              </w:rPr>
              <w:t>Проект «Праздничный ст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 профессиях пекаря и кондитера на основе иллюстраций и собственного опыта, наблюдений. Осмысливать значение этих професс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промысел хохломская роспись. Народные мастера. Работа с папье-маше. </w:t>
            </w:r>
            <w:r>
              <w:rPr>
                <w:i/>
              </w:rPr>
              <w:t>Изделие: «Золотая хохлом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и хохломской росписи. Осваивать технологию изготовления изделия «папье-маше». Соотносить этапы изготовления изделия с этапами создания изделия в стиле хохлом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народного помысла городецкая роспись. Народные мастера. Работа с бумагой. Аппликационные работы. </w:t>
            </w:r>
            <w:r>
              <w:rPr>
                <w:i/>
              </w:rPr>
              <w:t>Изделие «Городецкая росп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собенности хохломской и городецкой росписи. Составлять план выполнения работы на основе слайдового плана и анализа образца изделия.</w:t>
            </w:r>
          </w:p>
        </w:tc>
      </w:tr>
      <w:tr>
        <w:trPr>
          <w:trHeight w:val="9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народного промысла дымковская игрушка. Народные мастера. Работа с пластичными материалам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Дымковская игруш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 выделять особенности создания дымковской игрушки. Выделять элементы декора и росписи игрушки. Использовать приемы работы с пластилин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промыслы. Матрешка. Работа с текстильными материалами (апплицирование). </w:t>
            </w:r>
            <w:r>
              <w:rPr>
                <w:i/>
              </w:rPr>
              <w:t>Изделие: «Матреш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способ разметки деталей изделия на ткани по шаблону и способ соединения из разных материалов (ткани из бумаги) при помощи кле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енский пейзаж в технике рельефной картины.  Прием получения новых оттенков пластилина. Работа с пластичными материалами (пластилин). </w:t>
            </w:r>
            <w:r>
              <w:rPr>
                <w:i/>
              </w:rPr>
              <w:t>Изделие: пейзаж «Дерев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изготовления рельефной картины с использованием пластилин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природными материалами: пшено, фасоль, семена и т.д. Аппликация из природного материала. </w:t>
            </w:r>
            <w:r>
              <w:rPr>
                <w:i/>
              </w:rPr>
              <w:t>Изделие: «Курочка из круп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способы и приемы работы с новыми материалам, выполнять аппликацию в технике мозаи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объёмных изделий на основе развёртки. </w:t>
            </w:r>
            <w:r>
              <w:rPr>
                <w:i/>
              </w:rPr>
              <w:t>Проект «Деревенский дво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ть объемные геометрические фигуры животных их разверток . Создавать и оформлять тематическую композицию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изготовления  ёлочных изделий из яичной скорлупы. Симметричные фигуры. </w:t>
            </w:r>
            <w:r>
              <w:rPr>
                <w:i/>
              </w:rPr>
              <w:t>Изделие: «Новогодняя мас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при изготовлении елочной игрушки правила подготовки скорлупы к работе и технику работы с целой яичной скорлупой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е и модел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из бумаги по простейшему чертежу. </w:t>
            </w:r>
            <w:r>
              <w:rPr>
                <w:i/>
              </w:rPr>
              <w:t>Изделие «Лошад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правила работы иглой, шилом при выполнении подвижного соединения деталей. </w:t>
            </w:r>
          </w:p>
        </w:tc>
      </w:tr>
      <w:tr>
        <w:trPr>
          <w:trHeight w:val="7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еревянного зодчества. Работа с бумагой. Конструирование по образцу, рисунку. Полуобъемная пластика. </w:t>
            </w:r>
            <w:r>
              <w:rPr>
                <w:i/>
              </w:rPr>
              <w:t>Изделие</w:t>
            </w:r>
            <w:r>
              <w:rPr/>
              <w:t>: «Изб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метку деталей по шаблону. Осваивать приемы работы с бумагой: разметка деталей сгибанием и скручивание на карандаше.</w:t>
            </w:r>
          </w:p>
        </w:tc>
      </w:tr>
      <w:tr>
        <w:trPr>
          <w:trHeight w:val="5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пластичными материалами (пластилин, глина). Лепка.  </w:t>
            </w:r>
            <w:r>
              <w:rPr>
                <w:i/>
              </w:rPr>
              <w:t>Изделие: «Русская пе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зготовление, оценивать  промежуточные этапы, осуществлять коррекцию и оценивать качество изготовления издел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бумагой. Ткачество. Внутреннее убранство избы. Выполнение разных видов переплетений. </w:t>
            </w:r>
            <w:r>
              <w:rPr>
                <w:i/>
              </w:rPr>
              <w:t>Изделие: «Ковр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переплетение полосок бумаги. Выполнять разметку деталей по линейке, раскрой деталей, соблюдать правила безопасной работы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е и модел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мебели  по простейшему эскизу из картона.  Внутреннее убранство избы. </w:t>
            </w:r>
            <w:r>
              <w:rPr>
                <w:i/>
              </w:rPr>
              <w:t>Изделие: «Стол и ска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оследовательность операций при конструировании. Использовать умения работать с бумагой,  картоном, ножница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волокнистыми материалами и картоном. Плетение. Национальные костюмы разных народов. Татарский орнамент. </w:t>
            </w:r>
            <w:r>
              <w:rPr>
                <w:i/>
              </w:rPr>
              <w:t>Изделие: «Модель татарского национального костюм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ь и отбирать информацию о национальных костюмах народов России. Сравнивать и находить общее и различное в национальных костюмах. Определять по внешним признакам вид тканей из натуральных волокон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волокнистыми материалами и бумагой. Правила работы с новым инструментом - циркулем. </w:t>
            </w:r>
            <w:r>
              <w:rPr>
                <w:i/>
              </w:rPr>
              <w:t>Изделие: « Помпо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езать круги при помощи циркуля и ножниц. Применять при изготовлении помпона умения работать с нитками (наматывать, завязывать, разрезать)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бумагой. Геометрический орнамент. Аппликационные работы. </w:t>
            </w:r>
            <w:r>
              <w:rPr>
                <w:i/>
              </w:rPr>
              <w:t>Изделие: «Национальный костю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геометрические орнаменты и моделировать национальные костюмы на основе аппликац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выполнения строчки косых стежков. Работа с ткаными материалами.  </w:t>
            </w:r>
            <w:r>
              <w:rPr>
                <w:i/>
              </w:rPr>
              <w:t>Изделие: «Кошел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правила разметки ткани, изготавливать выкройки, размечать ткань с помощью шаблона. Выполнять строчки косых стежко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оформления изделий вышивкой. Технология выполнения тамбурных стежков.  </w:t>
            </w:r>
            <w:r>
              <w:rPr>
                <w:i/>
              </w:rPr>
              <w:t>Изделие: «Салфе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виды ниток и определять с помощью учителя их назначение. Осваивать строчку тамбурных  стежков.</w:t>
            </w:r>
          </w:p>
        </w:tc>
      </w:tr>
      <w:tr>
        <w:trPr>
          <w:trHeight w:val="7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волокнистыми материалами. Новый вид техники-изонить. </w:t>
            </w:r>
            <w:r>
              <w:rPr>
                <w:i/>
              </w:rPr>
              <w:t>Изделие: композиция «Золотая р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«изонить». Создавать изделие, переносить  рисунок, подбирать цвета ниток для компози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из природных материалов. Аппликационные работы. </w:t>
            </w:r>
            <w:r>
              <w:rPr>
                <w:i/>
              </w:rPr>
              <w:t>Изделие: «Аквари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риродные материалы для выполнения аппликационных рыбок по форме, цвету и фактуре. Составлять композицию из природных материалов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бумагой и волокнистыми материалами. Полуобъемная  аппликация. </w:t>
            </w:r>
            <w:r>
              <w:rPr>
                <w:i/>
              </w:rPr>
              <w:t>Изделие: «Русал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основные этапы изготовления изделия. Осуществлять контроль и корректировку своей деятельности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аботы с бумагой: сгибание, складывание. Освоение техники оригами. </w:t>
            </w:r>
            <w:r>
              <w:rPr>
                <w:i/>
              </w:rPr>
              <w:t>Изделие: «Птица счаст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способы работы с бумагой – сгибание, складывание. Осваивать приемы складывания изделий техникой орига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 бумагой. Изготовление объемной модели, мельницы на основе развертки. </w:t>
            </w:r>
            <w:r>
              <w:rPr>
                <w:i/>
              </w:rPr>
              <w:t>Изделие: «Ветряная мельни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ть объемное изделие на основе развертки, выполнять практическую работу по план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вид материала- фольга (металлизированная бумага). Свойства фольги. Проволочное, винтовое соединение </w:t>
            </w:r>
            <w:r>
              <w:rPr>
                <w:i/>
              </w:rPr>
              <w:t>Изделие: «Флюге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свойства фольги, возможности ее применения, сравнивать ее свойства со свойствами других видов бумаги. Соединять детали изделия с помощью проволо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работы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Информация, её анализ и систематизация. Способы переработк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ирать, обобщать и использовать на практике информацию о компьютере. Осваивать правила безопасного использования компьютера, правила набора текста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3"/>
            </w:tblGrid>
            <w:tr>
              <w:trPr/>
              <w:tc>
                <w:tcPr>
                  <w:tcW w:w="131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8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Zag11"/>
                      <w:rFonts w:eastAsia="@Arial Unicode MS"/>
                      <w:color w:val="000000"/>
                    </w:rPr>
                    <w:t>Пользоваться клавиатурой и мышью.</w:t>
                  </w:r>
                </w:p>
              </w:tc>
            </w:tr>
            <w:tr>
              <w:trPr/>
              <w:tc>
                <w:tcPr>
                  <w:tcW w:w="1318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Zag11"/>
                      <w:rFonts w:eastAsia="@Arial Unicode MS"/>
                      <w:color w:val="000000"/>
                    </w:rPr>
                    <w:t xml:space="preserve">Использовать простейшие средства </w:t>
                  </w:r>
                </w:p>
                <w:p>
                  <w:pPr>
                    <w:pStyle w:val="Normal"/>
                    <w:rPr>
                      <w:rFonts w:eastAsia="@Arial Unicode MS"/>
                      <w:color w:val="000000"/>
                    </w:rPr>
                  </w:pPr>
                  <w:r>
                    <w:rPr>
                      <w:rStyle w:val="Zag11"/>
                      <w:rFonts w:eastAsia="@Arial Unicode MS"/>
                      <w:color w:val="000000"/>
                    </w:rPr>
                    <w:t>текстового редактор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Назначение основных устройств компьютера для обработк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Клавиатура, пользование мыш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Использование простейших средств текстового редактора.</w:t>
            </w:r>
            <w:r>
              <w:rPr>
                <w:rStyle w:val="Zag11"/>
                <w:rFonts w:eastAsia="@Arial Unicode MS"/>
                <w:iCs/>
                <w:color w:val="000000"/>
              </w:rPr>
              <w:t xml:space="preserve"> Общее представление о правилах клавиатурного письма</w:t>
            </w:r>
            <w:r>
              <w:rPr>
                <w:rStyle w:val="Zag11"/>
                <w:rFonts w:eastAsia="@Arial Unicode MS"/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корректировки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2606"/>
        <w:gridCol w:w="2606"/>
        <w:gridCol w:w="2606"/>
        <w:gridCol w:w="26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0:00Z</dcterms:created>
  <dc:creator>Comp</dc:creator>
  <dc:description/>
  <cp:keywords/>
  <dc:language>en-US</dc:language>
  <cp:lastModifiedBy>Comp</cp:lastModifiedBy>
  <dcterms:modified xsi:type="dcterms:W3CDTF">2020-10-16T13:17:00Z</dcterms:modified>
  <cp:revision>2</cp:revision>
  <dc:subject/>
  <dc:title/>
</cp:coreProperties>
</file>